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irections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Use your book and the links from the following livebinders project to fill in the table on the other side of this page</w:t>
      </w:r>
      <w:r>
        <w:rPr>
          <w:b/>
          <w:sz w:val="28"/>
        </w:rPr>
        <w:t>:  http://livebinders.com/play/play_shared_binder/32036</w:t>
      </w:r>
      <w:r>
        <w:rPr>
          <w:sz w:val="28"/>
        </w:rPr>
        <w:t xml:space="preserve">  (Access key: academy)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Use this information to create either a PowerPoint or a Prezi presenta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emember to use large, easy-to-read fo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Your project should include between 8 and 20 slides or transitio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o not add any type of animation until you have entered all of the required informa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clude at least 4 pictur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clude a list of your sources so others can find your information agai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emember to include your name, your teacher, and the da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ere did they live in Texas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did they eat and how did they get it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were their daily life activities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were their traditions and celebrations?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did they believe and who did they worship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are they known for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contributions did they give to Texas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changed for them as settlers arrived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Name ________________________________________________  # ___________  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Native American Group: 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Cambria" w:cs="Century Gothic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entury Gothic" w:hAnsi="Century Gothic" w:cs="Century Gothic"/>
    </w:rPr>
  </w:style>
  <w:style w:type="character" w:styleId="FooterChar">
    <w:name w:val="Footer Char"/>
    <w:basedOn w:val="DefaultParagraphFont"/>
    <w:qFormat/>
    <w:rPr>
      <w:rFonts w:ascii="Century Gothic" w:hAnsi="Century Gothic" w:cs="Century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23:15:00Z</dcterms:created>
  <dc:creator>Burleson ISD</dc:creator>
  <dc:description/>
  <cp:keywords/>
  <dc:language>en-US</dc:language>
  <cp:lastModifiedBy>Burleson ISD</cp:lastModifiedBy>
  <dcterms:modified xsi:type="dcterms:W3CDTF">2010-09-25T23:15:00Z</dcterms:modified>
  <cp:revision>2</cp:revision>
  <dc:subject/>
  <dc:title/>
</cp:coreProperties>
</file>